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</w:t>
      </w:r>
    </w:p>
    <w:p>
      <w:pPr>
        <w:pStyle w:val="Style17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 xml:space="preserve">1.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partner.paystream.ru/library/manual/" \l "princ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принцип работы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2.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partner.paystream.ru/library/manual/" \l "params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передаваемые параметры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3.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partner.paystream.ru/library/manual/" \l "retry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параметры повторного запроса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4.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partner.paystream.ru/library/manual/" \l "format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формат ответа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5.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partner.paystream.ru/library/manual/" \l "php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пример обработчика на PHP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t xml:space="preserve">6.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instrText xml:space="preserve"> HYPERLINK "http://partner.paystream.ru/library/manual/" \l "translit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szCs w:val="20"/>
          <w:u w:val="single"/>
        </w:rPr>
        <w:t>таблица транслитерации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Принцип работы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Абонент, желающий приобрести товар или услугу отправляет SMS на короткий номер. Наша платформа получает запрос и, анализируя префикс, определяет его принадлежность определенному сервису партнера системы. Затем SMS передается в виде GET параметров HTTP запроса на адрес Вашего URL-обработчика. URL-обработчик выполняет какую-либо логику Вашего сервиса, и выполняет обработку набора передаваемых параметров, после чего отдает текстовый ответ нашей платформе</w:t>
        <w:br/>
        <w:t>Платформа пересылает текстовый ответ URL-обработчик в качестве ответного SMS Абоненту.</w:t>
        <w:br/>
        <w:t>С мобильного счета Абонента снимается стоимость сообщения, которая затем распределяется между оператором, системой и партнером системы.</w:t>
        <w:br/>
        <w:t>Работа с сервисами</w:t>
        <w:br/>
        <w:t>Для начала работы в системе необходимо создать сервис в партнерском интерфейсе.</w:t>
        <w:br/>
        <w:t>Сервис представлен названием и URL-обработчиком.</w:t>
        <w:br/>
        <w:t>URL-обработчик – это скрипт на одном из языков программирования, который выполняет какую-либо логику Вашего сервиса и выдает в качестве ответа исходящее SMS абоненту, а также обрабатывает набор передаваемых параметров.</w:t>
        <w:br/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Передаваемые параметр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753"/>
      </w:tblGrid>
      <w:tr>
        <w:trPr/>
        <w:tc>
          <w:tcPr>
            <w:tcW w:w="1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еременная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бязательные параметры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g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лный текст сообщения, отправленного абонентом (включая префикс)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g_trans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литерация сообщения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ата получения SMS платформой. Формат даты YYYY-MM-DD hh:mm:ss. Знаки препинания передаются в URL кодировке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or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роткое название оператора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or_id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исловой идентификатор оператора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r_id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мер абонента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sid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никальный числовой идентификатор SMS-сообщения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st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ход партнера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rrency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люта дохода партнера. Передается краткое обозначение валюты, используемое платформой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onent_cost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тоимость SMS для абонента (без НДС)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onent_currency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алюта абонента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роткий номер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untry_id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исловой идентификатор страны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ey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аметр безопасности. Строка (без шифрования) создается партнером системы и позволяет определить, что запрос обрабатывается нашей платформой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ust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аметр безопасности, значение 1 (подозрение на серию номеров) или 0. Подозрение на серию номеров возникает, если в течение недели платформа получает более трех SMS с номеров, в которых одинаковы все цифры, кроме трех последних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Необязательные (опциональные) параметры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st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стовый запрос, значение 0 (рабочий) или 1 (тестовый). Как правило, в рабочем SMS данный параметр отсутствует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empt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четчик количества обращений к URL партнерского обработчика в пределах одной сессии.</w:t>
              <w:br/>
              <w:t>В случае если URL обработчика не отвечает при первом обращении, производятся последующие обращения в пределах той же сессии</w:t>
              <w:br/>
              <w:t>Если ответ от URL обработчика был получен после первого запроса, то данный параметр отсутствует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try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аметр повтора, содержит номер повтора в случае, если не удалось установить соединение с сервером партнера.</w:t>
              <w:br/>
              <w:t>SMS ставится в очередь на обработку.</w:t>
              <w:br/>
              <w:t>Первый повтор производится в течение минуты после неудачной попытки отправки запроса. Абоненту при этом приходит SMS об ошибке.</w:t>
              <w:br/>
              <w:t>Время отправки последующих запросов рассчитывается по формуле: к текущему времени прибавляется 5 минут, умноженные на номер повтора.</w:t>
              <w:br/>
              <w:t>Повтор осуществляется не более 16 раз.</w:t>
              <w:br/>
              <w:t>В случае если запрос удалось отправить на сервер партнера, абонент получает еще одно сообщение, содержащее запрошенную услугу</w:t>
              <w:br/>
              <w:t>Если соединение с сервером партнера было установлено без повтора SMS, то данный параметр отсутствует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gic</w:t>
            </w:r>
          </w:p>
        </w:tc>
        <w:tc>
          <w:tcPr>
            <w:tcW w:w="7753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аметр, указывающий, какой тип тарификации абонента используется. Принимает значение 1 при MT тарификации (деньги снимаются со счета абонента при получении SMS), принимает значение 0 или отсутствует при MO тарификации (деньги снимаются со счета абонента при отправке SMS)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 xml:space="preserve">Затем необходимо добавить сервису префиксы. Префикс – это короткий текст, по которому происходит идентификация сервиса. Текст префикса набирает Абонент в SMS. </w:t>
        <w:br/>
        <w:t>При MT тарификации абонента в сервисе партнера необходимо предусмотреть откат оказанной услуги, т.к. при MT тарификации абоненту отправляется SMS с запрошенной услугой и только после этого со счета абонента снимаются средства за услугу. При отсутствии средств на счету абонента сервис партнера может осуществить откат оказанной услуги.</w:t>
        <w:br/>
        <w:t>Для оповещения партнера о результатах доставки SMS абоненту при MT тарификации, на URL обработчика партнера системы отправляется повторный запрос.</w:t>
        <w:br/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Параметры повторного запрос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7837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еременная</w:t>
            </w:r>
          </w:p>
        </w:tc>
        <w:tc>
          <w:tcPr>
            <w:tcW w:w="78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tion=mt_status</w:t>
            </w:r>
          </w:p>
        </w:tc>
        <w:tc>
          <w:tcPr>
            <w:tcW w:w="7837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аметр, который указывает, что поступил запрос со статусом доставки MT сообщения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sid</w:t>
            </w:r>
          </w:p>
        </w:tc>
        <w:tc>
          <w:tcPr>
            <w:tcW w:w="7837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исловой идентификатор сообщения</w:t>
            </w:r>
          </w:p>
        </w:tc>
      </w:tr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y_status</w:t>
            </w:r>
          </w:p>
        </w:tc>
        <w:tc>
          <w:tcPr>
            <w:tcW w:w="7837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езультат оплаты SMS абонентом. Принимает значение ok, если сообщение оплачено, или not_ok - если не оплачено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Формат ответа</w:t>
      </w:r>
    </w:p>
    <w:p>
      <w:pPr>
        <w:pStyle w:val="Normal"/>
        <w:spacing w:before="280" w:after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atus: reply</w:t>
        <w:br/>
        <w:t>[пустая строка]</w:t>
        <w:br/>
        <w:t xml:space="preserve">Текст ответа </w:t>
        <w:br/>
        <w:br/>
      </w:r>
      <w:r>
        <w:rPr>
          <w:rFonts w:eastAsia="Times New Roman" w:cs="Arial" w:ascii="Arial" w:hAnsi="Arial"/>
          <w:i/>
          <w:iCs/>
          <w:sz w:val="20"/>
          <w:szCs w:val="20"/>
        </w:rPr>
        <w:t>Допустимое кол-во символов в ответе:</w:t>
        <w:br/>
        <w:t>70 Кириллица</w:t>
        <w:br/>
        <w:t>160 Латиниц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Пример обработчика на PHP</w:t>
      </w:r>
    </w:p>
    <w:p>
      <w:pPr>
        <w:pStyle w:val="Style17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&lt;?php</w:t>
        <w:br/>
        <w:t>echo "status: reply\n";</w:t>
        <w:br/>
        <w:t>echo "\n";</w:t>
        <w:br/>
        <w:t>echo "</w:t>
      </w:r>
      <w:r>
        <w:rPr>
          <w:rFonts w:eastAsia="Times New Roman" w:cs="Arial" w:ascii="Arial" w:hAnsi="Arial"/>
          <w:sz w:val="20"/>
          <w:szCs w:val="20"/>
          <w:lang w:eastAsia="ru-RU"/>
        </w:rPr>
        <w:t>Текст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ответа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";</w:t>
        <w:br/>
        <w:t>?&gt;</w:t>
      </w:r>
    </w:p>
    <w:p>
      <w:pPr>
        <w:pStyle w:val="Style1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17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од</w:t>
      </w:r>
    </w:p>
    <w:p>
      <w:pPr>
        <w:pStyle w:val="Style1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GET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hd w:fill="BFBFBF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Список </w:t>
      </w:r>
      <w:r>
        <w:rPr>
          <w:rFonts w:cs="Arial" w:ascii="Arial" w:hAnsi="Arial"/>
          <w:b/>
          <w:sz w:val="20"/>
          <w:szCs w:val="20"/>
          <w:lang w:val="en-US"/>
        </w:rPr>
        <w:t>IP</w:t>
      </w:r>
      <w:r>
        <w:rPr>
          <w:rFonts w:cs="Arial" w:ascii="Arial" w:hAnsi="Arial"/>
          <w:b/>
          <w:sz w:val="20"/>
          <w:szCs w:val="20"/>
        </w:rPr>
        <w:t>-адрес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87.242.78.1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89.108.122.87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рока запроса</w:t>
      </w:r>
    </w:p>
    <w:p>
      <w:pPr>
        <w:pStyle w:val="Style1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естовый вариант </w:t>
      </w:r>
      <w:r>
        <w:rPr>
          <w:rFonts w:cs="Arial" w:ascii="Arial" w:hAnsi="Arial"/>
          <w:sz w:val="20"/>
          <w:szCs w:val="20"/>
        </w:rPr>
        <w:t>– передаются не все параметры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ввввввв:58765/sms/gate/index.php?num=8055&amp;user_id=79268008197&amp;msg=ввв+Jack&amp;skey=g93o381z&amp;operator_id=3&amp;date=2009-05-15+13%3A52%3A13&amp;smsid=43729627113&amp;msg_trans=ссс+Jack&amp;operator=operator&amp;test=1</w:t>
        </w:r>
      </w:hyperlink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живой вариант</w:t>
      </w:r>
      <w:r>
        <w:rPr>
          <w:rFonts w:cs="Arial" w:ascii="Arial" w:hAnsi="Arial"/>
          <w:sz w:val="20"/>
          <w:szCs w:val="20"/>
        </w:rPr>
        <w:t xml:space="preserve"> – передаются все параметры, не передается параметр </w:t>
      </w:r>
      <w:r>
        <w:rPr>
          <w:rFonts w:cs="Arial" w:ascii="Arial" w:hAnsi="Arial"/>
          <w:sz w:val="20"/>
          <w:szCs w:val="20"/>
          <w:lang w:val="en-US"/>
        </w:rPr>
        <w:t>test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вввввв.ru/SMSHandler2/?num=1624&amp;operator=omnitel&amp;operator_id=92&amp;date=2009-05-12%2007%3A16%3A41&amp;trust=0&amp;msg_trans=1052&amp;currency=rur&amp;country_id=5&amp;cost=11.11111&amp;smsid=1945034&amp;abonent_cost=8.2200&amp;skey=чччччч&amp;user_id=370614539XX&amp;abonent_currency=ltl&amp;msg=1052</w:t>
        </w:r>
      </w:hyperlink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hd w:fill="BFBFB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. Транслитерация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4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иниц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'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'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'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'a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'o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'u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'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</w:t>
            </w:r>
          </w:p>
        </w:tc>
      </w:tr>
    </w:tbl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hd w:fill="BFBFB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.2. Список стран и операторов</w:t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402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_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" name="Рисунок 8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преде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f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" name="Рисунок 8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" name="Рисунок 8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га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f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" name="Рисунок 8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ай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li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" name="Рисунок 8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йлин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lin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" name="Рисунок 8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" name="Рисунок 8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8" name="Рисунок 8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9" name="Рисунок 8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СвязьИнфо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0" name="Рисунок 8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Р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1" name="Рисунок 8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ьТеле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i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2" name="Рисунок 8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бург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nbur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3" name="Рисунок 8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калВест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4" name="Рисунок 8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исейТеле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se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5" name="Рисунок 8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6" name="Рисунок 8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ск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yanovs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7" name="Рисунок 8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8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8" name="Рисунок 8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gogr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19" name="Рисунок 8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СС Сар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sarat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0" name="Рисунок 8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ь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ah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1" name="Рисунок 8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фровая экспан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oeks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2" name="Рисунок 8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8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3" name="Рисунок 8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8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вяз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4" name="Рисунок 8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8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айн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negs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5" name="Рисунок 8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азах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6" name="Рисунок 8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азах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-Т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linek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7" name="Рисунок 8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8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ские радиосис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lineu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8" name="Рисунок 8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евс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vsta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29" name="Рисунок 8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8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е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0" name="Рисунок 8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8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ская Мобильная Связ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1" name="Рисунок 8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8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С укра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u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2" name="Рисунок 8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8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азах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айл Телеком-Серв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k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3" name="Рисунок 8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азах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M Казахст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kce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4" name="Рисунок 8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8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Белору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С Белару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5" name="Рисунок 8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8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Белору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c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6" name="Рисунок 8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8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ирги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7" name="Рисунок 8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ирги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c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8" name="Рисунок 8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8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Эсто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 Ee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39" name="Рисунок 8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8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Эсто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nian Mobile Tele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0" name="Рисунок 8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8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Эсто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 Esto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_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1" name="Рисунок 8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vian Mobile Te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2" name="Рисунок 8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8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e Latv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3" name="Рисунок 8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8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 Latv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_l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4" name="Рисунок 8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it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nit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5" name="Рисунок 8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8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B Bite GS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6" name="Рисунок 8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8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 Lithu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7" name="Рисунок 8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8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Mob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bi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8" name="Рисунок 8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8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f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f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49" name="Рисунок 8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8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l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l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0" name="Рисунок 8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8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1" name="Рисунок 8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8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2" name="Рисунок 8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8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c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3" name="Рисунок 8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8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eph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eph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4" name="Рисунок 8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8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5" name="Рисунок 8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8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Ар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т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t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6" name="Рисунок 8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8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Ар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Теле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elec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7" name="Рисунок 8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ру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ce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ce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8" name="Рисунок 8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8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ру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ti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59" name="Рисунок 8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8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lon Mob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l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0" name="Рисунок 8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8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o Somonk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1" name="Рисунок 8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8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o Tajikist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o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2" name="Рисунок 8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8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3" name="Рисунок 8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8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E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ek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4" name="Рисунок 8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8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 Mob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mobi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5" name="Рисунок 8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8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Азербайд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rcell Telek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rcell</w:t>
            </w:r>
          </w:p>
        </w:tc>
      </w:tr>
    </w:tbl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. Страны</w:t>
      </w:r>
    </w:p>
    <w:p>
      <w:pPr>
        <w:pStyle w:val="Style1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4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ry_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роткое назв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6" name="Рисунок 8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8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7" name="Рисунок 8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8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Эсто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8" name="Рисунок 8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8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69" name="Рисунок 8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0" name="Рисунок 8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1" name="Рисунок 8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8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2" name="Рисунок 8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8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ирги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3" name="Рисунок 8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8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Казах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4" name="Рисунок 8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8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5" name="Рисунок 8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8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ру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6" name="Рисунок 8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8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7" name="Рисунок 8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8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Белору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8" name="Рисунок 8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8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Ар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04775"/>
                  <wp:effectExtent l="0" t="0" r="0" b="0"/>
                  <wp:docPr id="79" name="Рисунок 8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Азербайд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</w:tr>
    </w:tbl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3"/>
      <w:footerReference w:type="default" r:id="rId84"/>
      <w:type w:val="nextPage"/>
      <w:pgSz w:w="11906" w:h="16838"/>
      <w:pgMar w:left="1701" w:right="850" w:gutter="0" w:header="568" w:top="993" w:footer="4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pBdr>
        <w:bottom w:val="sing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Style17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  <w:t>Спецификация / микроплатежи</w:t>
      <w:tab/>
      <w:tab/>
      <w:tab/>
      <w:tab/>
      <w:tab/>
      <w:tab/>
      <w:tab/>
      <w:tab/>
      <w:t>14.05.2009г.</w:t>
    </w:r>
  </w:p>
  <w:p>
    <w:pPr>
      <w:pStyle w:val="Style17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.png"/><Relationship Id="rId70" Type="http://schemas.openxmlformats.org/officeDocument/2006/relationships/image" Target="media/image6.png"/><Relationship Id="rId71" Type="http://schemas.openxmlformats.org/officeDocument/2006/relationships/image" Target="media/image3.png"/><Relationship Id="rId72" Type="http://schemas.openxmlformats.org/officeDocument/2006/relationships/image" Target="media/image13.png"/><Relationship Id="rId73" Type="http://schemas.openxmlformats.org/officeDocument/2006/relationships/image" Target="media/image8.png"/><Relationship Id="rId74" Type="http://schemas.openxmlformats.org/officeDocument/2006/relationships/image" Target="media/image7.png"/><Relationship Id="rId75" Type="http://schemas.openxmlformats.org/officeDocument/2006/relationships/image" Target="media/image5.png"/><Relationship Id="rId76" Type="http://schemas.openxmlformats.org/officeDocument/2006/relationships/image" Target="media/image2.png"/><Relationship Id="rId77" Type="http://schemas.openxmlformats.org/officeDocument/2006/relationships/image" Target="media/image10.png"/><Relationship Id="rId78" Type="http://schemas.openxmlformats.org/officeDocument/2006/relationships/image" Target="media/image12.png"/><Relationship Id="rId79" Type="http://schemas.openxmlformats.org/officeDocument/2006/relationships/image" Target="media/image9.png"/><Relationship Id="rId80" Type="http://schemas.openxmlformats.org/officeDocument/2006/relationships/image" Target="media/image4.png"/><Relationship Id="rId81" Type="http://schemas.openxmlformats.org/officeDocument/2006/relationships/image" Target="media/image11.png"/><Relationship Id="rId82" Type="http://schemas.openxmlformats.org/officeDocument/2006/relationships/image" Target="media/image14.png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53:00Z</dcterms:created>
  <dc:creator>ofokina</dc:creator>
  <dc:description/>
  <cp:keywords/>
  <dc:language>en-US</dc:language>
  <cp:lastModifiedBy>Admin</cp:lastModifiedBy>
  <dcterms:modified xsi:type="dcterms:W3CDTF">2009-10-20T09:15:00Z</dcterms:modified>
  <cp:revision>14</cp:revision>
  <dc:subject/>
  <dc:title/>
</cp:coreProperties>
</file>